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: русский язы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ранчук Ольга Альбертовна, МБОУ «Советская СОШ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к ЕГЭ. Трудные случаи орфографии (задание №9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достижения образовательных результатов через изучение написания слов с безударными гласными в корне, проверяемыми ударением, и чередующимися гласными в корне, подготовка в ЕГЭ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е отношение к учению, формирование целостного мировоззрения (языковой культуры), развитие коммуникативной культуры (через работу в групп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умение определять цели, понятия, основы самооценки и самоконтроля, развитие логического мышления (через работу в пар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развитие орфографического нав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чки, алгоритм выполнения задания, презентац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/>
        <w:t>.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3402"/>
        <w:gridCol w:w="32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2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рганизацио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ряет готовность к уроку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ветствует учащихся.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Жизнь пронесётся, как одно мгновенье,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Её цени, в ней черпай наслажденье.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Как проведёшь её, так и пройдёт.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е забывай: она твоё твор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Сегодняшний наш урок я хотела бы начать с притчи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енник увидел трех рабочих, которые толкали тяжело нагруженные тачки, и спросил каждого, что он делает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Первый ответил: «Толкаю эту тяжелую тачку, будь она проклята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Второй сказал: «Зарабатываю на хлеб для своей семьи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А третий гордо произнес: «Я строю прекрасный храм»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 </w:t>
            </w:r>
            <w:r>
              <w:rPr>
                <w:color w:val="000000"/>
                <w:sz w:val="28"/>
                <w:szCs w:val="28"/>
              </w:rPr>
              <w:t>Трое рабочих делали одно и то же, но чувствовали себя по-разному. Для первого работа была каторгой, и он был очень несчастен. Второй чувствовал себя опорой и кормильцем семьи. В его ответе – спокойное достоинство. Третий был горд и счастлив, ведь он служил прекрасной цели. 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>Я очень надеюсь, что сегодня мы будем работать в полную силу и наш совместный труд принесёт нам новые знания.  А чтобы сформулировать тему урока, мы с вами выполним карточку 1.</w:t>
            </w:r>
            <w:r>
              <w:rPr>
                <w:color w:val="222222"/>
                <w:sz w:val="28"/>
                <w:szCs w:val="28"/>
              </w:rPr>
              <w:t xml:space="preserve"> Записать слова, вставить пропущенные буквы, выделить корни.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ленительный, заря , слагаемое, равнина, согрешить, очарование, канонада, загореть, аромат, забирать, касательная, оптимист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В каком задании ЕГЭ нам встречаются эти орф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.09.2025 мы с вами писали тренировочную работу в формате ЕГЭ, у половины класса были ошибки в 9 задании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  к работ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ируют тему урока: Правописание корней с безударной гласной проверяемой и непроверяемой ударением, корни с чередованием 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е внутренней позиции школьника на уровень положительного отношения к обу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ительное отношение к школе и учеб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8"/>
                <w:szCs w:val="28"/>
                <w:shd w:fill="FFFFFF" w:val="clear"/>
              </w:rPr>
              <w:t>Постановка темы и цели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ы с вами продолжим работу по отработке навыков выполнения задания 9, но сначала по традиции проведем орфоэпическую разминку и вспомн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такое орфоэп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каком задании ЕГЭ нам это пригоди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м бывает ударение в именах существительны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г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ечиях?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риложение 2 ударения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Орфоэпическая разминка «Заморочки из бочки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Распределите данные слова по трём бочкам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1 Аделина и Борис – с ударением на первом слог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2 Вика – с ударением на втором слог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3 Матвей – с ударением на последнем слог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Диспансер, завидно, занял, заперта, искра, каталог, намерение, начал, начавшись, отозвалась, торты, углубить, цепочка, шарфы, эксперт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Читаем вслух, проверя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зАня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Иск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нАч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тОр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шАрф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завИд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намЕр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начАвши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цепОч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экспЕр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диспансЕ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запер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каталО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отозвалАс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углубИть</w:t>
            </w:r>
          </w:p>
          <w:p>
            <w:pPr>
              <w:pStyle w:val="Style16"/>
              <w:spacing w:lineRule="auto" w:line="240" w:before="0" w:after="0"/>
              <w:ind w:left="0" w:firstLine="28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по слайду (разбор ошиб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чают на вопросы, корректируют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фоэпия – это наука, которая изучает правильное произношени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задания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уют в проблемной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орфоэпическо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умение понимать ход работы, определять цели, ставить задачи, развивать мотивы и интере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емление научиться выполнять работу данного вида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ланирование учебного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понимание значимости приобретаемых на уроке знаний и умений, самоопре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ктуализация зна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 xml:space="preserve">Давайте прочитаем задание №9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 xml:space="preserve">Повторение алгоритма выполнения задания № 9. </w:t>
            </w:r>
          </w:p>
          <w:p>
            <w:pPr>
              <w:pStyle w:val="Style16"/>
              <w:shd w:fill="FFFFFF" w:val="clear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>(устная работа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113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нимательно прочитайте задание, поймите, слов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по какому правилу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должны быть в ряду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проверяемые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гласные в корне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непроверяемые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гласные ил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чередующиес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спользуй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метод исключени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если в ряду нашли слово по другому правилу, переходите к следующему ряду. Так вы значительно сократите врем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firstLine="29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 ответе должно быть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несколько цифр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поэтому внимательно рассматривайте слова каждого ряда, не пропустите верный ответ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Если нужно найти ряды с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чередующимися гласны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то вспомните эти корни, не перепутайте их с проверяемыми гласными (например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кас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аться и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уться — это чередующиеся гласные в корне, а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ть — это проверяемая —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ит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Если нужно найти ряды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с проверяемыми или непроверяемыми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гласными в корне, то сначала найди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ВСЕ гласные в корне.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Если хотя б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 одна из них подходит по правилу, 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то данное слово буд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 правильным для отве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29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Давайте вспомним, какие виды орфограмм можем встретить в 9 зада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Безударная гласная непроверяемая ударением ( слова нужно запомнить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Безударная гласная проверяемая ударением. Как можно проверить безударную гласную в корне слова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Слайд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111111"/>
                <w:sz w:val="28"/>
                <w:szCs w:val="28"/>
                <w:lang w:eastAsia="ru-RU"/>
              </w:rPr>
              <w:t>Чередование гласных в слове (работа с таблицей)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Работа с таблицей «Чередование гласных в слов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 xml:space="preserve"> таблица на слайд (приложение 1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Работа с алгоритмом Юрасова Виктория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Участвуют в проблемной бес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 xml:space="preserve">Разбор по таблице (рассказ ребят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емление научиться выполнять работу данного вида, понимать заданный вопрос и строить сообщение в устной форме; обобщ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формирование внутренней позиции школьника на уровень положительного отношения к обучени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ирование собственного м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бота по теме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>Рассмотрим примеры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>(слайд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>Пример № 1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.Укажит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варианты ответов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 которых во всех словах одного ряда пропущена безударная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чередующаяся гласная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корня. Запишите номера отве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) расст..лать, уг..реть, бл..с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) ф..стиваль, зан..мать, угр..ж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) просл..влять, р..стовщик, см..родин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) прик..сновение, изл..жение, подр..в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) т..чилка, ф..рмацевт, выг..р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Ответ: 14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Найдём ряды, в которых «выпадают «слова, то есть в них нет чередующихся глас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) расстилать, угореть, блиста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фестиваль (непровер.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занимать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угрожать (угрОза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прославлять (слАва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ростовщик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смородина (непровер.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) прикосновение, изложение, подравня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)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точилка (тОчит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фармацевт (непровер.)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выгорет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Ответ: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кажите варианты ответов, в которых во всех словах одного ряда пропущена безударная чередующаяся гласная корня. Запишите номера отве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ж..мать, отв..рить (овощи), прим..рение (сторон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..сички, оз..рение, г..рева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..раться, зар..сли, прик..снутьс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л..жить, несг..раемый, пон..м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..рила, зам..реть, ст..л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sz w:val="28"/>
                <w:szCs w:val="28"/>
                <w:lang w:eastAsia="ru-RU"/>
              </w:rPr>
              <w:t>Пример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кажите варианты ответов, в которых во всех словах одного ряда пропущена безударная непроверяемая гласная корн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..ндидат, к..лач, ст..лла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..ремония, подг..ревший, ог..рчать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ч..нить, деф..цит, пол..ж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пп..рат, пр..зидент, пр..в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..няние, од..ваться, ув..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85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твет: 1,4</w:t>
            </w:r>
          </w:p>
          <w:p>
            <w:pPr>
              <w:pStyle w:val="Style17"/>
              <w:shd w:fill="FFFFFF" w:val="clear"/>
              <w:spacing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зминутка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212529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 «Услышь сигнальный корень»: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color w:val="212529"/>
                <w:sz w:val="28"/>
                <w:szCs w:val="28"/>
              </w:rPr>
              <w:t>Просить, бежать, собирать, выбирать, замечать, выжигать, отбросить, замереть, отпереть, протирать, спрашивать, разжигать, заплатить, пересчита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Повторение «Чередование глас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Разбор приме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емление научиться выполнять работу данного вида, понимать заданный вопрос и строить сообщение в устной форме; обобщ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формирование внутренней позиции школьника на уровень положительного отношения к обучени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лирование собственно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амостоятельная работ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ув..дание (цветов), землетр..сение, об..зате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исп..лнение, в..рсистый, прекл..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тр..нажёр, ед..номышленник, пот..р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ст..листический, зан..маться, ч..стоплот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г..роизм, зап..вал (водой), л..беди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 утр..мбовать, возг..рание, неприк..снов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 заг..релый, водор..сли, пом..г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подж..гатель, пр..оритетный, щ..бе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опр..вдать, пог..сить, л..зу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впеч..тление, в..рхушка, сбл..жая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 г..потеза, изб..рательная, заст..л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 не..хотно, выр..зительный, покл..н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 оч..рстветь, д..шевизна, комп..тент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 прик..сновение, разд..вить, з..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 изл..жение, д..кумент, ук..рот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 д..рижировать, тр..петать, вбл..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 безотл..гательный, д..лёкая, пов.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сист..матизация, сх..матический, зат..мнё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 к..мпонент, предл..гается, ум..лч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 обн..вленный, сост..вление, ф..рмулиров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в..новатый, проб..раться, дисципл..ниро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отл..чительный, комп..тентность, р..ш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уд..вольствие, к..ммуникабельный, альм..н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ор..гинальный, раст..рать, бл..ст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акв..рельный, под..вая, сл..гаем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оц..нить, ед..ноличный, см..ш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обог..щение, д..льнейшая, ст..р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ап..льсиновый, г..ктар, выт..р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те..ретический, постр..ение, к..ммента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к..сающийся, л..гический, пр..к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педаг..гический, бл..гословение, ок..з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анал..гичный, вд..хновлять, пол..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с..мейный, ч..ловечество, л..риче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фраз..ологизм, об..днённый, эл..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пров..ряющий, ф..лология, опр..дел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просл..дить, расст..лать, изм..няющий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м..лчаливый, бл..годушие, возвр..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закр..пление, зан..маться, согр..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ст..листический, сат..рический, д..намич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оз..рять, бл..годарный, гл..внейш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экон..мический, приоб..дриться, изгот..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пон..мание, выч..сление, раст..р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бл..городство, распол..гающий, препод..в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увл..каясь, подп..рать, зан..м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р..шение, выб..раясь, обл..нивший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пров..рять, мат..риалистический, разл..нован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од..брительный, к..мпромисс, напр..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преод..ление, уд..влетворительно, упр..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ре..листический, провозгл..шать, прил..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осм..леть, п..строватый, бл..сн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1.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сопост..вление, уст..ревший, те..т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ц..нтральный, увл..каться, сем..н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одр..хлеть, разр..дить (обстановку) , осв..тить (прожекторо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дост..яние, игн..рировать, сл..вар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конс..рвировать, пол..мический, разд..лять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разр..слась, выл..жить, изд..в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экз..меновать, асф..льтированный, к..рьери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вызв..лить, выр..стающий, предст..вите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напом..нание, орб..тальный, соб..р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вл..стелин, пок..рать, з..р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 гориз..нтальный, провозгл..шать, к..са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пок..ряющий, укр..титель, к..мпань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просл..влять, об..няние, заг..рел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водор..сли, м..стерство, осм..тре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в..рсистый, ут..пический, б..си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 апл..дировать, ут..лщённый, благораспол..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упл..тняя (бетон) , к..саться, к..мпань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вл..стелин, пок..рать, препод..в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упр..влять, заг..релый, к..риф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компр..мисс, соприк..снувшись, обог..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Укажите варианты ответов, в которых во всех словах одного ряда пропущена одна и та же буква. Запишите номера отве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) распол..житься, прик..снуться, д..лё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) м..ндариновый, омр..чать, возр..ст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абстр..гироваться, изнем..жение, вып..лоть (сорняк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) зак..ренелый, к..мбинация, зар..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) ак..демия, упр..стить, оз..рённ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1 ВАРИАНТ 2025 ОТВЕТЫ   (слайд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 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 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.  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. 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.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.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. 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. 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. 2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3. 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4.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. 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бор ошиб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8181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shd w:fill="FFFFFF" w:val="clear"/>
              </w:rPr>
              <w:t>Самостоятельная работа по карточ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онтролирование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выполнение учебно-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  <w:lang w:eastAsia="ru-RU"/>
              </w:rPr>
              <w:t>осуществление операций анализа, синтеза, классификация, обобщение, выводы.</w:t>
            </w:r>
          </w:p>
        </w:tc>
      </w:tr>
      <w:tr>
        <w:trPr>
          <w:trHeight w:val="20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Что было полезно на уроке? В чем разобрались?  Над чем необходимо подумать?</w:t>
            </w:r>
            <w:r>
              <w:rPr>
                <w:color w:val="2222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Какие затруднения мы испытали?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 вернёмся к притче, которую читали в начале урока. Для нас работа на уроке была чем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обобщили и систематизировали знания о правописании корн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 умение выражать свои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рефлекс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адекватное понимание причин успеха или неуспеха в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омашнее зад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ыучить теоретический материал, прорешать карточку №1 до кон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81818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59:00Z</dcterms:created>
  <dc:creator>Пользователь</dc:creator>
  <dc:description/>
  <cp:keywords/>
  <dc:language>en-US</dc:language>
  <cp:lastModifiedBy>111</cp:lastModifiedBy>
  <cp:lastPrinted>2025-10-13T19:41:00Z</cp:lastPrinted>
  <dcterms:modified xsi:type="dcterms:W3CDTF">2025-10-16T03:36:00Z</dcterms:modified>
  <cp:revision>24</cp:revision>
  <dc:subject/>
  <dc:title/>
</cp:coreProperties>
</file>